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284849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513282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1722727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552060551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901167436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